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АТЕРИАЛЫ ПО ОБОСНОВА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ПЛАНИРОВКЕ ТЕРРИТОРИ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I. ТЕКСТОВАЯ ЧАСТЬ ПОЛОЖЕНИЙ ПО ПЛАНИРОВКЕ ТЕРРИТОРИ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4. ГРАДОСТРОИТЕЛЬНЫЙ АНАЛИЗ ТЕРРИТОРИ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ерритория проектирования находится в </w:t>
      </w:r>
      <w:r>
        <w:rPr>
          <w:color w:val="000000"/>
          <w:sz w:val="28"/>
          <w:szCs w:val="28"/>
        </w:rPr>
        <w:t xml:space="preserve">границах СНТ «Светлые горы» вблизи д. Куряниново северо-западной части кадастрового квартала </w:t>
      </w:r>
      <w:r>
        <w:rPr>
          <w:color w:val="4C4D4B"/>
          <w:sz w:val="28"/>
          <w:szCs w:val="28"/>
          <w:shd w:fill="FFFFFF" w:val="clear"/>
        </w:rPr>
        <w:t>76:11:011101</w:t>
      </w:r>
      <w:r>
        <w:rPr>
          <w:color w:val="000000"/>
          <w:sz w:val="28"/>
          <w:szCs w:val="28"/>
        </w:rPr>
        <w:t xml:space="preserve"> Переславль-Залесского</w:t>
      </w:r>
      <w:r>
        <w:rPr>
          <w:color w:val="000000"/>
          <w:sz w:val="28"/>
          <w:szCs w:val="28"/>
          <w:shd w:fill="FFFFFF" w:val="clear"/>
        </w:rPr>
        <w:t xml:space="preserve"> муниципального округа Ярославской области, </w:t>
      </w:r>
      <w:r>
        <w:rPr>
          <w:sz w:val="28"/>
          <w:szCs w:val="28"/>
        </w:rPr>
        <w:t xml:space="preserve">составляет  - </w:t>
      </w:r>
      <w:r>
        <w:rPr>
          <w:sz w:val="28"/>
          <w:szCs w:val="28"/>
          <w:lang w:eastAsia="zh-CN" w:bidi="ar"/>
        </w:rPr>
        <w:t>960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территория свободна под застройку, на ней отсутствуют объекты культурного наследия, земельные участки не используется. Источников неблагоприятного воздействия на окружающую среду н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Территория находится в границах  Переславль-Залесского муниципального округа позволяет обеспечивать потребность жителей в современном уровне комфортности и разнообразном отдыхе. Имеет хорошую транспортную доступность.</w:t>
      </w:r>
    </w:p>
    <w:p>
      <w:pPr>
        <w:pStyle w:val="Normal"/>
        <w:ind w:left="-5" w:hanging="0"/>
        <w:rPr>
          <w:sz w:val="28"/>
          <w:szCs w:val="28"/>
        </w:rPr>
      </w:pPr>
      <w:r>
        <w:rPr>
          <w:sz w:val="28"/>
          <w:szCs w:val="28"/>
        </w:rPr>
        <w:tab/>
        <w:t>Согласно Правилами землепользования и застройки  городского округа город Переславль-Залесский Ярославской области, утвержденными решением   Переславль-Залесской  городской Думы от 26.01.2023 № 2 проектируемая территория размещается в зоне СХ-4– «Зона, предназначенная для ведения садоводства»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43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Карты градостроительного зонирования г. Переславля-Залесского Ярослав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5. ИНЖЕНЕРНЫЕ ИЗЫСК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подготовке документации по планировке территории ООО «ГеоКадастр» выполнило инженерно-геодезические изыскания по созданию инженерно-топографического плана масштаба 1:500 на проектируемый земельный участок в системе координат МСК -76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полнительных изысканий не проводилос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Из общедоступной информации выявлено: проектируемой участок расположен в умеренно- континентальной климатической зоне, удобном для проживания и сельхоздеятельнос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реднегодовая температура воздуха +3,5ºС. Средняя температура января –11,0 ºС, июля +17,5 ºС. Максимальная температура зимой минус 45° С, летом +35°С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стойчивый снежный покров образуется в конце ноября, толщина снега максимальная в марте 0,4-0,5м. Снежный покров сходит в середине апрел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реднегодовое количество осадков 570-670 мм. Максимум осадков выпадает в теплое время года (дней с дождем 13-15 ежемесячно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нежный покров ложится во второй половине ноября и держится до середины апреля, наибольшая высота его достигает 60-70 см. Средняя высота снежного покрова – 47 см. Нормативная глубина промерзания составляет 1,6 м (п.2.27 СНиП 2.02.01-8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ствующее направление ветров – юго-западное.</w:t>
      </w:r>
    </w:p>
    <w:p>
      <w:pPr>
        <w:pStyle w:val="I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аблица 2.1 Среднегодовая роза ветров, в %</w:t>
      </w:r>
    </w:p>
    <w:tbl>
      <w:tblPr>
        <w:tblW w:w="94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1185"/>
        <w:gridCol w:w="1185"/>
        <w:gridCol w:w="1185"/>
        <w:gridCol w:w="1185"/>
        <w:gridCol w:w="1185"/>
        <w:gridCol w:w="1185"/>
        <w:gridCol w:w="1185"/>
      </w:tblGrid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aaieiaie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I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етры, в течении года, преобладают юго-западные и южные. Средняя скорость ветра 3,5 м/с.</w:t>
      </w:r>
    </w:p>
    <w:p>
      <w:pPr>
        <w:pStyle w:val="Normal"/>
        <w:spacing w:lineRule="auto" w:line="244" w:before="280" w:after="4"/>
        <w:ind w:left="-15" w:right="365" w:firstLine="283"/>
        <w:rPr>
          <w:sz w:val="28"/>
          <w:szCs w:val="28"/>
        </w:rPr>
      </w:pPr>
      <w:r>
        <w:rPr>
          <w:sz w:val="28"/>
          <w:szCs w:val="28"/>
        </w:rPr>
        <w:t xml:space="preserve">Рельеф участка имеет незначительный уклон 2 градуса к юго-востоку. Абсолютные отметки колеблются от  </w:t>
      </w:r>
      <w:r>
        <w:rPr>
          <w:color w:val="2C2D2E"/>
          <w:sz w:val="28"/>
          <w:szCs w:val="28"/>
          <w:shd w:fill="FFFFFF" w:val="clear"/>
        </w:rPr>
        <w:t xml:space="preserve">139,20 до 140,30 </w:t>
      </w:r>
      <w:r>
        <w:rPr>
          <w:sz w:val="28"/>
          <w:szCs w:val="28"/>
        </w:rPr>
        <w:t xml:space="preserve">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а - суглинки. Нормативная глубина промерзания составляет 1,6 м (п.2.27 СНиП 2.02.01-8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еологическом строении участка до глубины 10,0 м принимают участие (сверху вниз, мощность слоев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чвенно-растительный слой  - до 0,2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ерхнечетвертичные покровные суглинки – до 2,5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еднечетвертичные образования, представленные водноледниковыми песками пылеватыми, мелкими, средней крупности и гравелистыми, а также моренными супесями и суглин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водковые периоды возможно образование временно действующего горизонта типа «верховодка» до глубины 1,2 м от поверх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рритория обладает значительными запасами подземных артезианских в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рритория пригодна для посадок овощных и плодово-ягодных культу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6. ОБОСНОВАНИЕ ЗОНЫ ПЛАНИРУЕМОГО РАЗМЕЩ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КАПИТАЛЬНОГО СТРОИТЕЛЬСТВА. АРХИТЕКТУРНО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ОЧНЫЕ РЕШЕ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6.1 АРХИТЕКТУРНО-ПЛАНИРОВОЧНЫЕ РЕШЕНИЯ ПРОЕКТИРУЕМОЙ ТЕРРИТОР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ная планировочная структура рассматриваемой территории основана на Правилами землепользования и застройки  городского округа город Переславль-Залесский Ярославской области, утвержденными решением   Переславль-Залесской  городской Думы от 26.01.2023 № 2. Основным принципом организации территории в границах проекта планировки является повышение эффективности ее использования, выделение земельных участков для индивидуального жилищного строительства и земель общего польз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 основу архитектурно-планировочного решения заложены следующие принцип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деление элементов планировочной структуры территор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аксимальное освоение проектируемой территории с созданием комфортной среды для проживания населения, экологической безопасности, четкой организации движения транспорта и пешеход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уктуру планируемой территории составят две зоны:</w:t>
      </w:r>
    </w:p>
    <w:p>
      <w:pPr>
        <w:pStyle w:val="Normal"/>
        <w:autoSpaceDE w:val="false"/>
        <w:rPr>
          <w:sz w:val="28"/>
          <w:szCs w:val="28"/>
        </w:rPr>
      </w:pPr>
      <w:bookmarkStart w:id="0" w:name="_Hlk202124296"/>
      <w:r>
        <w:rPr>
          <w:sz w:val="28"/>
          <w:szCs w:val="28"/>
        </w:rPr>
        <w:t>13.2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33"/>
          <w:sz w:val="28"/>
          <w:szCs w:val="28"/>
          <w:shd w:fill="FFFFFF" w:val="clear"/>
        </w:rPr>
        <w:t>«Ведение садоводства»</w:t>
      </w:r>
      <w:bookmarkEnd w:id="0"/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е участки (территории) общего пользования код 12.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ебования к застраиваемой территор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тивопожарные расстояния между жилыми строениями или жилыми домами, расположенными на соседних участках, в зависимости от материала несущих и ограждающих конструкций должны быть не менее 6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инимальные расстояния до границы соседнего участка по санитарно-бытовым условиям должны быть от: </w:t>
      </w:r>
    </w:p>
    <w:p>
      <w:pPr>
        <w:pStyle w:val="ListParagraph"/>
        <w:numPr>
          <w:ilvl w:val="0"/>
          <w:numId w:val="1"/>
        </w:numPr>
        <w:autoSpaceDE w:val="fals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жилого строения (или дома) - 3 м;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других построек - 1 м;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стволов высокорослых деревьев - 4 м, среднерослых - 2 м; кустарника - 1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ХАРАКТЕРИСТИКА ТРАНСПОРТНОЙ ИНФРАСТРУКТУР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планировочного решения заложен регулярный принцип. По территории проходят закольцованные проезды, которые обеспечивают подъезд автотранспорта ко всем учас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ъезд и выезд расположен у юго-восточной границы территории с выездом ул. Дорожную г. Переславля-Залесского. Проезды на территории поселка предусмотрены с твердым щебеночным покрытием. Вдоль проездов с двух сторон предусмотрены тротуары шириной 1,2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 в границах красных линий -15м и более,  проездов -9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тупиковых проездов не превышает 150 м, в конце проездов разворотные площадки  16х16 метров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7. ОБОСНОВАНИЕ И ОПИСАНИЕ ОГРАНИЧЕНИ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ТЕРРИТОРИИ, ЗОН С ОСОБЫМИ УСЛОВИЯМ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ТЕРРИТОРИИ И ОХРАНЕ ОКРУЖАЮЩЕЙ СРЕД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7.1 ОХРАНА ОКРУЖАЮЩЕЙ СРЕ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, направленные на минимизацию воздействия на окружающую среду, заключаются в следующем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рганизация мест временного хранения отходов- предусмотрена площадка ТБО, своевременный вывоз отход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ля охраны почв на территории от разрушения, истощения и загрязнения необходима система организационно-хозяйственных и противоэрозионных мероприятий (выборочное снегозадержание, регулирование снеготаяния, приобретение достаточного количества контейнеров для сбора мусора для предотвращения биологического загрязнения поч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Территория под застройку расположена в окружении естественного природного ландшафта. Озеленение территории складывается из озеленения индивидуальных участков,  площадок для игр и отдыха озеленения улиц и зеленой зоны общего пользования, на которой предлагается максимальное сохранение зеленых насаждений с посадкой вдоль дороги полосы деревьев и кустарн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На каждом индивидуальном участке на фасадную сторону вынесены цветники, посадки декоративных деревьев. При строительстве хоз. блоков и прочих хоз. построек их следует группировать в задней части участков. На улицах в границах красных линий отведены полосы для газ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зеленение территорий общего пользования производиться за счет сохранения большей части существующих деревьев и кустарн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Для обеспечения охраны окружающей среды предусмотрены следующие мероприят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Твердые коммунальные отходы и крупногабаритный мусор собираются в мусоросборники на специально оборудованных площадках и централизованно вывозятся на полигон специализированной организаци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Органические отходы компостируются на каждом индивидуальном участке и используются в качестве удоб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Дороги, проезды и площадки выполнены с щебеночным покрытие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твод поверхностных вод определен с учетом условий рельефа с обеспечением самотечного удаления поверхностных вод по придорожным канав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Проектом определены зоны с особыми условиями использования территории - это охранные, санитарно-защитные зоны, зоны санитарной охраны источников питьевого и хозяйственно-бытового водоснабжения, иные зоны, устанавливаемые в соответствии с законодательством РФ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бъектов культурного наследия на территории проектирования не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Проектируемые объекты негативного воздействия на данную территорию не оказываю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СП 42.13330.2016 «Градостроительство. Планировка и застройка городских и сельских поселений». Актуализированная редакция СНиП 2.07.01-89* минимальное расстояние от жилой застройки до остановки общественного транспорта соблюда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Расстояние от площадок до жилых и общественных зданий приняты не менее требований СП42.13330.2016 п 7.5, для игр детей дошкольного и младшего школьного возраста 12м, для отдыха взрослого населения 10м, для занятий физкультурой 10-40м.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Расстояние от парковки на 24м/мест до жилой застройки - более15 метров, до здания администрации - более 10 м, в соответствии с табл. 10 СП 42.13330.2016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На территории предусмотрен пожарный резервуа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Лесных массивов примыкающих к территории и их СЗЗ на территории не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ысоковольтных ЛЭП и их СЗЗ учтены при планировки территор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снование принятых размеров санитарно-защитных зон.</w:t>
      </w:r>
    </w:p>
    <w:p>
      <w:pPr>
        <w:pStyle w:val="Normal"/>
        <w:numPr>
          <w:ilvl w:val="0"/>
          <w:numId w:val="2"/>
        </w:numPr>
        <w:autoSpaceDE w:val="false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 соответствии с таблицей 7.1.1. СанПиН 2.2.1/2.1.1. 1200-03 расстояние от парковок на 10 машин и менее допустимо размещать на расстоянии 10 м от фасадов жилых домов. Данное условие соблюдается;</w:t>
      </w:r>
    </w:p>
    <w:p>
      <w:pPr>
        <w:pStyle w:val="Normal"/>
        <w:numPr>
          <w:ilvl w:val="0"/>
          <w:numId w:val="2"/>
        </w:numPr>
        <w:autoSpaceDE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нитарно-защитная зона автономной локальной станции глубокой биологической очистки " Топас-5"-  15 метров (СанПиН 2.2.1/2.1.1.1200-03 пункт 7.1.13 табл. 7.1.2)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2 ЗОНЫ С ОСОБЫМИУСЛОВИЯМИ ИСПОЛЬЗОВАНИЯ ТЕРРИТОР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щее состоя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ми источниками ограничений на проектируемой территории является следующие объект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охранная зона существующих ЛЭП , Т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хранных зонах в соответствии с Правительства РФ от 24 февраля 2009 г. № 160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размещать свал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ЗДЕЛ 8. ОБОСНОВАНИЕ ПОЛОЖЕНИЙ ПО ИНЖЕНЕРНО-ТЕХНИЧЕСКИМ МЕРОПРИЯТИЯМ ГРАЖДАНСКОЙ ОБОРОНЫ И ЧЕРЕЗВЫЧАЙНЫМ СИТУАЦИЯ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8.1 АНАЛИЗ ВОЗМОЖНЫХ ПОСЛЕДСТВИЙ ВОЗДЕЙСТВИЯ СОВРЕМЕННЫХ СРЕДСТВ ПОРАЖЕНИЯ И ЧС НА ФУНКЦИОНИРОВАНИЕ ПЛАНИРУЕМОЙ ТЕРРИТОР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остановлению Правительства Российской Федерации от 21.05.2007 № 304 «О классификации чрезвычайных ситуаций природного и техногенного характера», чрезвычайные ситуации природного и техногенного характера подразделяются на ситуа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локального харак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униципального харак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жмуниципального харак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егионального харак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жрегионального харак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едерального характе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тастрофы техногенного и природного характера приводят к следующим возможным последствиям: пожары, взрывы, человеческие жертвы, массовые заболевания населения, перебои в обеспечении электроэнергией, водой и теплом. На территории проекта планировки потенциально опасных и вредных объектов нет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2 МЕРОПРИЯТИЯ ПО ЗАЩИТЕ ТЕРРИТОРИЙ ОТ ЧРЕЗВЫЧАЙНЫХ СИТУАЦИЙ ПРИРОДНОГО И ТЕХНОГЕННОГО ХАРАКТЕ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опасными явлениями природы, характерными для города Переславля-Залесского являются: грозы, сильные морозы, ливни, снегопады, град, сильные вет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предупреждения чрезвычайных ситуаций природного характера проектом предусмотреть следующие реш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для защиты фундаментов от почвенной коррозии предусмотрено антикоррозионное покрытие поверхности бетона фундамен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здания и сооружения согласно требованиям РД 23.21.122-87 должны оборудоваться системой защиты от разрядов атмосферного электричества при грозах. В целях защиты от прямых ударов и вторичных проявлениях молний предусмотреть молниеприемную сетку, уложенная на кровлю сверху. Молниеприемная сетка выполняется из стальной проволоки диаметром не менее 6 мм и шагом ячеек сетки не более 6х6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лниеприемная сетка соединена токоотводами с внешним контуром заземления, в местах установки вертикальных заземлителей и максимальным шагом 25 м, но не ближе, чем 3 м от входов в здани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3 МЕРОПРИЯТИЯ ПО ОБЕСПЕЧЕНИЮ ПОЖАРНОЙ БЕЗОПАС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следующие противопожарные мероприят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предусмотрен пожарный водое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ен подъезд, обеспечивающий возможность попадания к каждому приусадебному участку с жилым дом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нутреннее пожаротушение на ранней стадии предусматривается с помощью устройств домашнего пожаротуш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 по обеспечению пожарной безопасности должны включ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рганизацию пожарной охраны, организацию ведомственных служб пожарной безопасности в соответствии с законодательствам РФ, Ч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аспортизацию объектов в части обеспечения пожарной безопас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ивлечение общественности к вопросам обеспечения пожарной безопас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рганизацию обучения населения правилам пожарной безопасности  в порядке, установленном правилами пожарной безопасности соответствующих объектов пребывания люд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работку и реализацию норм и правил пожарной безопасности, инструкций о порядке обращения с пожароопасными веществами и материалами, о соблюдении противопожарного режима и действиях людей при возникновении пожа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изготовление и применение средств наглядной агитации по обеспечению пожарной безопас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работку мероприятий по действиям населения на случай возникновения пожара и организацию эвакуации люд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сновные виды, количество, размещение и обслуживание пожарной техники по ГОСТ 12.4.009. Применяемая пожарная техника должна обеспечивать эффективное тушение по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орания), быть безопасной для природы и люд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ЗДЕЛ 9 ПОЛОЖЕНИЯ ОБ ОЧЕРЕДНОСТИ ПЛАНИРУЕМОГО РАЗВИТИЯ ТЕРРИТОРИ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ое начало строительства – первая половина 202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уемая реализация проекта - 4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редность планируемого развития территории: 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  <w:t>I очередь - Межевание территории в соответствии с утвержденным проектом. Планируемые сроки исполнения   первая половина 2025 г;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 очередь – Транспортная инфраструктура. Планируемые сроки исполнения    2025 г; </w:t>
      </w:r>
    </w:p>
    <w:p>
      <w:pPr>
        <w:pStyle w:val="Normal"/>
        <w:numPr>
          <w:ilvl w:val="0"/>
          <w:numId w:val="5"/>
        </w:numPr>
        <w:spacing w:lineRule="auto" w:line="247" w:before="280" w:after="2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чередь – Строительство объектов жилого назначения и благоустройство. Планируемые сроки реализации этапа   2026 г – первая половина  2028 г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ue">
    <w:name w:val="?iue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spacing w:before="280" w:after="280"/>
      <w:contextualSpacing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20:08:00Z</dcterms:created>
  <dc:creator>User</dc:creator>
  <dc:description/>
  <cp:keywords/>
  <dc:language>en-US</dc:language>
  <cp:lastModifiedBy>User</cp:lastModifiedBy>
  <dcterms:modified xsi:type="dcterms:W3CDTF">2025-06-30T20:4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AB0F413784AF1A351DBBBB1CFFA59_12</vt:lpwstr>
  </property>
  <property fmtid="{D5CDD505-2E9C-101B-9397-08002B2CF9AE}" pid="3" name="KSOProductBuildVer">
    <vt:lpwstr>1049-12.2.0.19307</vt:lpwstr>
  </property>
</Properties>
</file>